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Grade 1-2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58"/>
        <w:gridCol w:w="2657"/>
        <w:gridCol w:w="2657"/>
        <w:gridCol w:w="2658"/>
        <w:gridCol w:w="266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response to topic; topic is unclea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random, inappropriate, or miss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oes not hold meaning over tim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/place uncle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few ideas lead to the top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holds some meaning over tim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 or place mentione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ideas lead to the top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relevant details included, may be repetitiou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generally holds meaning over tim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both time and place includ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ost ideas lead to the top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dequate details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hat elaborate on the top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y provides support  for ideas/opin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etting is clearly state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ll ideas lead to the topic and present a clear focu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are appropriate and vari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sequencing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sequencing, events listed in random orde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logical sequencing; beginning and end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generally connected and easy for the reader to follo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logical sequencing; beginning, middle, and e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y attempt opening and/or clos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connected and flow from one idea to the nex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r effective use of transition word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lear, logical sequencing; fully developed beginning, middle, and e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r effective opening and/or clos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y attempt paragraph structur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560"/>
        <w:gridCol w:w="2623"/>
        <w:gridCol w:w="2574"/>
        <w:gridCol w:w="2537"/>
        <w:gridCol w:w="254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incomplete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mited vocabulary range or incorrect use/choice of word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does not convey emotion or hold attention for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seem like a list of events rather than a stor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ome complete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ny short, repetitive sentences; may be incorrectly formed or rambl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titive langua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lacks point of view or awareness of audie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complete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; writer demonstrates some awareness of audie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complete sentences with some variety; </w:t>
            </w:r>
            <w:r>
              <w:rPr>
                <w:rFonts w:cs="Arial" w:ascii="Arial" w:hAnsi="Arial"/>
                <w:sz w:val="20"/>
                <w:szCs w:val="20"/>
              </w:rPr>
              <w:t>attempts to vary sentence beginnings and complexit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one of writing creates emotion and interest for the reader; clear awareness of audie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orrect and varied sentence structu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reates visual images through the use of specific and varied descriptive word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ly writes across several li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andom use of upper and lower case letters; multiple err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bsence of end punct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lling does not demonstrate appropriate letter-sound correspond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rrect spelling of high frequency word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ly writes across several lines and pag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end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18"/>
              </w:rPr>
              <w:t>consistent/frequent use of invented/phonetic spellings, plus transitions to real spell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correct spelling of high frequency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18"/>
              </w:rPr>
              <w:t>use of invented/phonetic spelling; balance between correct and attempted spell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lls most high frequency words correctl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stly correct spelling (for grade level appropriate words), with attempted spelling for challenging or uncommon word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lls high frequency words correctl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, correct use of upper and lower case lett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attempt internal punctu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attempted spell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1:32:00Z</dcterms:created>
  <dc:creator>Kristie Arnold</dc:creator>
  <dc:description/>
  <cp:keywords/>
  <dc:language>en-US</dc:language>
  <cp:lastModifiedBy>Kristie Arnold</cp:lastModifiedBy>
  <cp:lastPrinted>2009-07-27T21:09:00Z</cp:lastPrinted>
  <dcterms:modified xsi:type="dcterms:W3CDTF">2009-07-28T01:32:00Z</dcterms:modified>
  <cp:revision>2</cp:revision>
  <dc:subject/>
  <dc:title>New Providence School District</dc:title>
</cp:coreProperties>
</file>